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drawing>
          <wp:inline distT="0" distB="0" distL="0" distR="0">
            <wp:extent cx="371475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14750" cy="2790825"/>
                    </a:xfrm>
                    <a:prstGeom prst="rect">
                      <a:avLst/>
                    </a:prstGeom>
                  </pic:spPr>
                </pic:pic>
              </a:graphicData>
            </a:graphic>
          </wp:inline>
        </w:drawing>
      </w:r>
    </w:p>
    <w:p>
      <w:pPr>
        <w:pStyle w:val="Normal"/>
        <w:jc w:val="center"/>
        <w:rPr>
          <w:b/>
          <w:b/>
          <w:bCs/>
          <w:sz w:val="36"/>
          <w:szCs w:val="36"/>
        </w:rPr>
      </w:pPr>
      <w:r>
        <w:rPr>
          <w:b/>
          <w:bCs/>
          <w:sz w:val="36"/>
          <w:szCs w:val="36"/>
        </w:rPr>
        <w:t>Lathing Limited</w:t>
      </w:r>
    </w:p>
    <w:p>
      <w:pPr>
        <w:pStyle w:val="NormalWeb"/>
        <w:rPr/>
      </w:pPr>
      <w:r>
        <w:rPr/>
        <w:t>The lathe tool is one of the most versatile tools in Inspire 3D. If an object has 360 degree symmetry on one axis (like a chess piece, which has symmetry along the Y axis), it can be modeled effectively and quickly with the lathe tool. It works the same way as an actual lathe would, spinning a piece of wood around while chipping away at the sides. In Inspire 3D, the lathe tool is similar, except you use a cross section to define the outer shape instead of chipping away excess wood. Some things you can model with the lathe tool include vases, lamps, table legs, and even chess pieces. In this example, we'll be making a chess set using the lathe tool in Inspire 3D.</w:t>
      </w:r>
    </w:p>
    <w:p>
      <w:pPr>
        <w:pStyle w:val="NormalWeb"/>
        <w:rPr/>
      </w:pPr>
      <w:r>
        <w:rPr/>
        <w:t>First, we need to make a cross section of the chess piece to lathe. We will be modeling a pawn because it is the simplest model in our chess set. Under the Tools polygon tab, select the point button and then put a point at the top of the chess piece on the Y axis in the Front View. Draw half of a cross section on the right of the Y axis. We will now create a spline. A spline is a line that is used to spin around an axis to define a shape when lathing. Deselect all of the points, then select them again, but in order from top to bottom. Press ctrl + P to change the points into a spline.</w:t>
      </w:r>
    </w:p>
    <w:p>
      <w:pPr>
        <w:pStyle w:val="Normal"/>
        <w:jc w:val="center"/>
        <w:rPr/>
      </w:pPr>
      <w:r>
        <w:rPr/>
        <w:drawing>
          <wp:inline distT="0" distB="0" distL="0" distR="0">
            <wp:extent cx="122872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9" r="-29" b="-39"/>
                    <a:stretch>
                      <a:fillRect/>
                    </a:stretch>
                  </pic:blipFill>
                  <pic:spPr bwMode="auto">
                    <a:xfrm>
                      <a:off x="0" y="0"/>
                      <a:ext cx="1228725" cy="923925"/>
                    </a:xfrm>
                    <a:prstGeom prst="rect">
                      <a:avLst/>
                    </a:prstGeom>
                  </pic:spPr>
                </pic:pic>
              </a:graphicData>
            </a:graphic>
          </wp:inline>
        </w:drawing>
      </w:r>
      <w:r>
        <w:rPr/>
        <w:t>  </w:t>
      </w:r>
      <w:r>
        <w:rPr/>
        <w:drawing>
          <wp:inline distT="0" distB="0" distL="0" distR="0">
            <wp:extent cx="122872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9" r="-29" b="-39"/>
                    <a:stretch>
                      <a:fillRect/>
                    </a:stretch>
                  </pic:blipFill>
                  <pic:spPr bwMode="auto">
                    <a:xfrm>
                      <a:off x="0" y="0"/>
                      <a:ext cx="1228725" cy="923925"/>
                    </a:xfrm>
                    <a:prstGeom prst="rect">
                      <a:avLst/>
                    </a:prstGeom>
                  </pic:spPr>
                </pic:pic>
              </a:graphicData>
            </a:graphic>
          </wp:inline>
        </w:drawing>
      </w:r>
    </w:p>
    <w:p>
      <w:pPr>
        <w:pStyle w:val="NormalWeb"/>
        <w:rPr/>
      </w:pPr>
      <w:r>
        <w:rPr/>
        <w:t>Select the Lathe tool in the Multiply Tab, then refer to the Top View. When you use the lathe tool, you are lathing around the pointer on an imaginary line from you through your screen. We want to lathe around the Y axis, so position the lathe cross hair on top of your polygon (a "line" in the Top View) at the intersection of the X and Z axis. Hit the enter button, or Make, and your cross section will be transformed into a beautiful piece of wood. Depending on how your settings are, you may want to change the number of sections your chess piece has if your system is responding slowly. To do this, undo your lathe, and hit the n key, or the numeric button. Here, you are given the option to reduce the number of sections in your chess piece. If you are running Inspire 3D on a slower machine, or one with low RAM, this will reduce the polygon count, allowing a quicker response. "Won't this reduce the level of detail," you ask? Not drastically if you apply a smooth surface to it. If you are modeling a distant object, you can have very few sections, but since we intend to only make chess pieces, I would recommend a higher section count-say, 24 or so. Hit the make button to lathe the piece.</w:t>
      </w:r>
    </w:p>
    <w:p>
      <w:pPr>
        <w:pStyle w:val="Normal"/>
        <w:jc w:val="center"/>
        <w:rPr/>
      </w:pPr>
      <w:r>
        <w:rPr/>
        <w:drawing>
          <wp:inline distT="0" distB="0" distL="0" distR="0">
            <wp:extent cx="1228725" cy="923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39" r="-29" b="-39"/>
                    <a:stretch>
                      <a:fillRect/>
                    </a:stretch>
                  </pic:blipFill>
                  <pic:spPr bwMode="auto">
                    <a:xfrm>
                      <a:off x="0" y="0"/>
                      <a:ext cx="1228725" cy="923925"/>
                    </a:xfrm>
                    <a:prstGeom prst="rect">
                      <a:avLst/>
                    </a:prstGeom>
                  </pic:spPr>
                </pic:pic>
              </a:graphicData>
            </a:graphic>
          </wp:inline>
        </w:drawing>
      </w:r>
    </w:p>
    <w:p>
      <w:pPr>
        <w:pStyle w:val="NormalWeb"/>
        <w:rPr/>
      </w:pPr>
      <w:r>
        <w:rPr/>
        <w:t>Your piece of wood does not look a lot like a piece of wood yet, unfortunately. Let's apply a nice polished wood surface to it. Deselect everything, then go to the surface button. Type in your surface name, then set the glossiness to medium and the specularity to about 25%. After this, you need to select a nice wood color for the wooden chess piece. After you complete these steps, the chess piece should look a lot like the picture above. The rest of the pieces are created in a similar way, and the chess board is a box given a planar image map texture in Layout. </w:t>
      </w:r>
    </w:p>
    <w:p>
      <w:pPr>
        <w:pStyle w:val="Normal"/>
        <w:jc w:val="center"/>
        <w:rPr>
          <w:sz w:val="36"/>
          <w:szCs w:val="36"/>
        </w:rPr>
      </w:pPr>
      <w:r>
        <w:rPr>
          <w:sz w:val="36"/>
          <w:szCs w:val="36"/>
        </w:rPr>
        <w:t>In Conclusion</w:t>
      </w:r>
    </w:p>
    <w:p>
      <w:pPr>
        <w:pStyle w:val="NormalWeb"/>
        <w:rPr/>
      </w:pPr>
      <w:r>
        <w:rPr/>
        <w:t xml:space="preserve">The lathe tool is probably the most effective thing to use if you need to make symmetrical objects fast. But as was the case in this example, many high quality objects can be created that would be VERY difficult to create by conventional means or by using boolean operations. Use the lathe tool, and think of new ways to use it. Before thinking of how to model an object, think about if you can lathe it first. This will not only save time, it will also save you from headaches, as wel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22:00Z</dcterms:created>
  <dc:creator>George Mason</dc:creator>
  <dc:description/>
  <dc:language>en-US</dc:language>
  <cp:lastModifiedBy>George Mason</cp:lastModifiedBy>
  <dcterms:modified xsi:type="dcterms:W3CDTF">2001-08-06T15:24:00Z</dcterms:modified>
  <cp:revision>1</cp:revision>
  <dc:subject/>
  <dc:title> </dc:title>
</cp:coreProperties>
</file>