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8"/>
        <w:gridCol w:w="3192"/>
      </w:tblGrid>
      <w:tr>
        <w:trPr/>
        <w:tc>
          <w:tcPr>
            <w:tcW w:w="5448" w:type="dxa"/>
            <w:tcBorders/>
            <w:shd w:fill="9999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Фотореалистичная рыба</w:t>
            </w:r>
          </w:p>
        </w:tc>
        <w:tc>
          <w:tcPr>
            <w:tcW w:w="3192" w:type="dxa"/>
            <w:tcBorders/>
            <w:shd w:fill="999999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Andrew Weiler  </w:t>
            </w:r>
          </w:p>
        </w:tc>
      </w:tr>
    </w:tbl>
    <w:p>
      <w:pPr>
        <w:pStyle w:val="NormalWeb"/>
        <w:rPr/>
      </w:pPr>
      <w:r>
        <w:rPr/>
        <w:t xml:space="preserve">В этом примере мы будем делать нечто отличающееся от того, к чему вы, возможно, привыкли. Поскольку нашей задачей является моделирование и текстурирование фотореалистичной модели рыбы, мы собираемся взять за основу нашей модели текстурную карту. Пожалуйста, обратите внимание, что хотя это руководство ориентировано на LightWave, с равным успехом оно применимо к любому приложению для 3-х мерной анимации, поддерживающего изображения в области просмотра построителя моделей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8950" cy="1685925"/>
            <wp:effectExtent l="0" t="0" r="0" b="0"/>
            <wp:docPr id="1" name="fig1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_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1. Я начал со сканирования фотографии рыбы на планшетном сканере (рис. 1), которое надо было отделить от фона и обработать инструментами paint и clone в пакете Photoshop. Для получения острого и насыщенного изображения, которое станет цветовой картой нашей рыбы, была также проведена гамма-коррекция. Картинка была названа color_map и сохранена. В качестве основы для текстуры можно также использовать настоящую рыбку, хотя, возможно, вам придётся вырезать из нее тонкую плоскую ленту, чтобы положить ее на стекло сканера. У этого метода есть пара преимуществ, во первых, текстура будет наиболее острой и аутентичной, а во-вторых, когда босс увидит, как вы разделываете рыбу на своем столе и осторожно кладете на сканер, он решит, что вам остро требуется отдых и даст неделю отгулов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8950" cy="1685925"/>
            <wp:effectExtent l="0" t="0" r="0" b="0"/>
            <wp:docPr id="2" name="fig2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2_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2. В фотошопе конвертируйте цветное изображение в изображение в серых тонах и повысьте контрастность, чтобы получить четкое различие между светлыми и темными тонами. Эта картинка (рис. 2) будет использоваться в качестве образца при создании модели рыбки, а также как карта текстуры при управлении рассеянием. Назовите ее gray_map и сохраните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5100" cy="2238375"/>
            <wp:effectExtent l="0" t="0" r="0" b="0"/>
            <wp:docPr id="3" name="fig3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3_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3. В выбранном вами modeler'е загрузите gray_map и поместите в окно просмотра x. Для создания грубого контейнера вокруг изображения я использовал функцию MetaNurbs в LightWave, и перешел к добавлению контрольных точек посредством инструмента knife (рис. 3) Затем я отмасштабировал эти точки и перенес в нужное положение. В моделлерах типа Rhino 3D или Alias, основанных на nurbs, вы можете захотеть рисовать кривые в проекции z, оттащить их в нужное место и затем превратить в поверхность nurbs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5100" cy="2238375"/>
            <wp:effectExtent l="0" t="0" r="0" b="0"/>
            <wp:docPr id="4" name="fig4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4_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5100" cy="2238375"/>
            <wp:effectExtent l="0" t="0" r="0" b="0"/>
            <wp:docPr id="5" name="fig5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g5_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На рис. 5 и 6 показаны виды проекций y и z. Подобным же образом создайте плавники, возможно, вы захотите создать их как отдельные объекты, а затем присоединить в окончательном варианте модели. Глаза - это просто сферы, слегка приплюснутые и посаженные на положенное место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3675" cy="2219325"/>
            <wp:effectExtent l="0" t="0" r="0" b="0"/>
            <wp:docPr id="6" name="fig6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g6_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7550" cy="2266950"/>
            <wp:effectExtent l="0" t="0" r="0" b="0"/>
            <wp:docPr id="7" name="fig7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7_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На рис. 6 показан окончательный проволочный каркас из многоугольников, а на рис. 7- затененная геометрия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8950" cy="1685925"/>
            <wp:effectExtent l="0" t="0" r="0" b="0"/>
            <wp:docPr id="8" name="fig8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g8_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4. Обратите внимание, что модель рыбы отмечается лишь одним именем поверхности, потому что атрибуты материала будут модулироваться "глобальной" текстурной картой. На рис. 8 показана наша карта прозрачности. Карта основана на изначальном изображении в серых тонах, где все непрозрачные области закрашены черным, а белые участки соответствуют полной прозрачности. Чтобы изобразить просвечивающие плавники реальной рыбы, изобразите на концах плавников постепенный переход от черного к белому. Я для этой цели воспользовался комбинацией инструментов clone, smudge и blur, наряду с легким прикосновением airbrush и dodge/burn в пакете Photoshop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8950" cy="1685925"/>
            <wp:effectExtent l="0" t="0" r="0" b="0"/>
            <wp:docPr id="9" name="fig9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g9_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5. На рис. 9 показана карта зеркальности, которая модулирует отблески и блики при окончательном рендеринге. Превратите черно-белое изображение в негатив и прорежьте отверстия для глаз, которые должны освещаться равномерно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28950" cy="1685925"/>
            <wp:effectExtent l="0" t="0" r="0" b="0"/>
            <wp:docPr id="10" name="fig1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g10_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/>
        <w:t xml:space="preserve">6. На рис. 10 показана текстура, которая модулирует поверхность, создавая иллюзию неровностей и выпуклой структуры. Это позволит нанести завершающий и наиважнейший штрих - чешую. Обратите внимание, что я вырезал изначальную серую текстуру с тех мест, которые должны быть покрыты чешуей и заменил текстурой "чешуя". Также не забудьте прорезать дырочки для глаз, чтобы оставить их гладкими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2285365"/>
            <wp:effectExtent l="0" t="0" r="0" b="0"/>
            <wp:docPr id="11" name="fish_final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ish_final_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280" w:after="240"/>
        <w:rPr/>
      </w:pPr>
      <w:r>
        <w:rPr/>
        <w:t>7. Теперь, когда модель и карты текстур готовы, загрузите их в приложение трехмерной анимации по вашему выбору и примените к соответствующим каналам материала: цвету, зеркальности, текстуре и прозрачности. Для текстур я применял планарный мэппинг по оси x. Наконец, загрузите первоначальное серое изображение и примените его к каналу рассеяния. Канал рассеяния управляет поглощением и отражением света. Так как у органических объектов рассеяние редко бывает равномерным, неплохо промодулировать его какой-либо текстурой. Автоматический выбор размера текстур прекрасно их разсестит на объекте, потому что это заложено в основу модели. Вам придется подобрать процентный уровень воздействия каждого из этих каналов. Попробуйте методом тыка - пока не выйдет так, как следует. При окончательном рендеринге я воспользовался затеняющим plugin'ом для LightWave под названием HSVBoost из коллекции Worley Labs' (</w:t>
      </w:r>
      <w:hyperlink r:id="rId13" w:tgtFrame="_blank">
        <w:r>
          <w:rPr>
            <w:rStyle w:val="InternetLink"/>
          </w:rPr>
          <w:t>www.worley.com</w:t>
        </w:r>
      </w:hyperlink>
      <w:r>
        <w:rPr/>
        <w:t xml:space="preserve">) Polk, который подбирает уровень насыщенности, основываясь на величине угла камеры относительно поверхности рыбы, что добавляет реализма. </w:t>
      </w:r>
    </w:p>
    <w:p>
      <w:pPr>
        <w:pStyle w:val="NormalWeb"/>
        <w:spacing w:before="280" w:after="240"/>
        <w:rPr/>
      </w:pPr>
      <w:r>
        <w:rPr/>
        <w:t xml:space="preserve">Если вы хотите посмотреть анимацию, то вот небольшой клип в формате </w:t>
      </w:r>
      <w:hyperlink r:id="rId14">
        <w:r>
          <w:rPr>
            <w:rStyle w:val="InternetLink"/>
          </w:rPr>
          <w:t>AVI</w:t>
        </w:r>
      </w:hyperlink>
      <w:r>
        <w:rPr/>
        <w:t xml:space="preserve"> (1099k)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105535" cy="1651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41"/>
                            </w:tblGrid>
                            <w:tr>
                              <w:trPr/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перевод: ArtLogic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3pt;mso-wrap-distance-left:0pt;mso-wrap-distance-right:0pt;mso-wrap-distance-top:0pt;mso-wrap-distance-bottom:0pt;margin-top:0.4pt;mso-position-vertical:center;mso-position-vertical-relative:text;margin-left:34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4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741"/>
                      </w:tblGrid>
                      <w:tr>
                        <w:trPr/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перевод: ArtLogic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worley.com/" TargetMode="External"/><Relationship Id="rId14" Type="http://schemas.openxmlformats.org/officeDocument/2006/relationships/hyperlink" Target="http://www.render.ru/tutor/lw/3/fish1.av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4:57:00Z</dcterms:created>
  <dc:creator>George Mason</dc:creator>
  <dc:description/>
  <dc:language>en-US</dc:language>
  <cp:lastModifiedBy>George Mason</cp:lastModifiedBy>
  <dcterms:modified xsi:type="dcterms:W3CDTF">2001-08-06T14:57:00Z</dcterms:modified>
  <cp:revision>2</cp:revision>
  <dc:subject/>
  <dc:title>Фотореалистичная рыба</dc:title>
</cp:coreProperties>
</file>