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0"/>
        <w:gridCol w:w="3350"/>
      </w:tblGrid>
      <w:tr>
        <w:trPr/>
        <w:tc>
          <w:tcPr>
            <w:tcW w:w="5290" w:type="dxa"/>
            <w:tcBorders/>
            <w:shd w:fill="999999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Моделирование Миа  </w:t>
            </w:r>
          </w:p>
        </w:tc>
        <w:tc>
          <w:tcPr>
            <w:tcW w:w="3350" w:type="dxa"/>
            <w:tcBorders/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FFFFFF"/>
                  <w:sz w:val="20"/>
                  <w:szCs w:val="20"/>
                </w:rPr>
                <w:t>Майлз Эстес </w:t>
              </w:r>
            </w:hyperlink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</w:tbl>
    <w:p>
      <w:pPr>
        <w:pStyle w:val="NormalWeb"/>
        <w:rPr/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-1143000</wp:posOffset>
            </wp:positionH>
            <wp:positionV relativeFrom="line">
              <wp:posOffset>1079500</wp:posOffset>
            </wp:positionV>
            <wp:extent cx="2000250" cy="2085975"/>
            <wp:effectExtent l="0" t="0" r="0" b="0"/>
            <wp:wrapSquare wrapText="bothSides"/>
            <wp:docPr id="1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айлз Эстес, художник по 3D графике, работающий на Interplay, недавно создал ошеломляющую женскую головку в LightWave 6, назвав её Миа. Читатели попросили выпустить статью или туториал о том, как можно создать такую реалистичную модель. Расскажи им Майлз: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 xml:space="preserve">Вдохновение </w:t>
      </w:r>
    </w:p>
    <w:p>
      <w:pPr>
        <w:pStyle w:val="NormalWeb"/>
        <w:spacing w:before="0" w:after="0"/>
        <w:rPr/>
      </w:pPr>
      <w:r>
        <w:rPr/>
        <w:t xml:space="preserve">Прототипом Миа послужила модель/актриса Милла Йовович. Я старался добиться максимальной схожести при помощи jpeg'ов не высокого качества, которые я скачал с фэн сайтов. Хотя это не лучший вариант для работы. Сейчас я коплю деньги на цифровую камеру с высоким разрешением, и моей следующей моделью (жертвой) будет моя жена. И при помощи снимков и видя её лицо непосредственно передо мною, я не смогу не сделать модель настолько реалистичной, насколько это возможно. Я действительно рассчитываю на этот проект и думаю, что именно красота и загадочность форм человеческого тела вдохновили меня на создание моих моделей.  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 xml:space="preserve">Моделирование </w:t>
      </w:r>
    </w:p>
    <w:p>
      <w:pPr>
        <w:pStyle w:val="NormalWeb"/>
        <w:spacing w:before="0" w:after="0"/>
        <w:rPr/>
      </w:pPr>
      <w:r>
        <w:rPr/>
        <w:t xml:space="preserve">Сетка для Миа была смоделирована в LightWave 6.0 буквально точка по точке. Когда люди спрашивают меня о моей технике рисования, я их обычно отсылаю к туториалу, на сайте </w:t>
      </w:r>
      <w:hyperlink r:id="rId4" w:tgtFrame="_blank">
        <w:r>
          <w:rPr>
            <w:rStyle w:val="InternetLink"/>
          </w:rPr>
          <w:t>Evil Plan</w:t>
        </w:r>
      </w:hyperlink>
      <w:r>
        <w:rPr/>
        <w:t>. Это самый близкий к моему метод. </w:t>
        <w:br/>
        <w:t xml:space="preserve">Я начинаю работу над моделью, рисуя простой профиль лица с точками, чтобы обращаться к нему в последствии.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771900" cy="3810000"/>
            <wp:effectExtent l="0" t="0" r="0" b="0"/>
            <wp:docPr id="2" name="t_Pro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_Profil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  <w:t xml:space="preserve">Начинайте с профиля головы. </w:t>
      </w:r>
    </w:p>
    <w:p>
      <w:pPr>
        <w:pStyle w:val="NormalWeb"/>
        <w:spacing w:before="0" w:after="0"/>
        <w:rPr/>
      </w:pPr>
      <w:r>
        <w:rPr/>
        <w:t xml:space="preserve">Для глаз я сделал около десяти точек, размещённых в форме овала, как показано на рисунке. Внутри овала я сделал и разместил несколько уменьшенных копий (каждая меньше предыдущей). С того, что получилось, я снял ещё две копии и разместил все три там, где будут находиться глаза и рот. 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105025" cy="1866900"/>
            <wp:effectExtent l="0" t="0" r="0" b="0"/>
            <wp:docPr id="3" name="Ste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tep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48000" cy="2305050"/>
            <wp:effectExtent l="0" t="0" r="0" b="0"/>
            <wp:docPr id="4" name="t_Ste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_Step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  <w:t xml:space="preserve">Создаём полигональную поверхность овальной формы для глазниц и рта. </w:t>
      </w:r>
    </w:p>
    <w:p>
      <w:pPr>
        <w:pStyle w:val="NormalWeb"/>
        <w:spacing w:before="0" w:after="0"/>
        <w:rPr/>
      </w:pPr>
      <w:r>
        <w:rPr/>
        <w:t>С этого момента я начал создавать точки и полигоны, зеркальное отражение, и соединять всё это вместе для получения приемлемой сетки для лица. Затем я занимался перетягиванием точек и манипулированием полигонов для выделения черт лица. Уши я моделировал отдельно (снова точка по точке), а потом прикреплял их к голове. 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48000" cy="2305050"/>
            <wp:effectExtent l="0" t="0" r="0" b="0"/>
            <wp:docPr id="5" name="t_Step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_Step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  <w:t xml:space="preserve">Работа за пределами рта и глаз. </w:t>
      </w:r>
    </w:p>
    <w:p>
      <w:pPr>
        <w:pStyle w:val="NormalWeb"/>
        <w:spacing w:before="0" w:after="0"/>
        <w:rPr/>
      </w:pPr>
      <w:r>
        <w:rPr/>
        <w:t>Глаза состоят из двух объектов - ясная сфера с выпуклостью для линзы на одном конце, и другая, немного меньшая сфера внутри первой, которая содержит карту цвета и сглажена на одном конце, где находится роговица и зрачок. Для более глубокого рассмотрения вопроса по моделированию головы (даже если вы работаете не с LightWave) советую обраться к новой книге Дэна Эблена (Dan Ablan) "Inside Lightwave 6", а именно невероятный туториал по моделированию головы, в котором описывается работа удивительного разработчика моделей, Cтюарта Эйткена (Stuart Aitken). 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48000" cy="2162175"/>
            <wp:effectExtent l="0" t="0" r="0" b="0"/>
            <wp:docPr id="6" name="t_Me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_Mesh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  <w:t>Законченная каркасная модель лица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48000" cy="2171700"/>
            <wp:effectExtent l="0" t="0" r="0" b="0"/>
            <wp:docPr id="7" name="t_Sha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_Shad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  <w:t xml:space="preserve">Затененное изображение завершенной модели 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 xml:space="preserve">Текстурирование </w:t>
      </w:r>
    </w:p>
    <w:p>
      <w:pPr>
        <w:pStyle w:val="NormalWeb"/>
        <w:spacing w:before="0" w:after="0"/>
        <w:rPr/>
      </w:pPr>
      <w:r>
        <w:rPr/>
        <w:t>Поверхности лица Миа включают просто карту цвета, карту зеркального отражения, и карту рельефа - все нарисованы вручную. Для создания карты цвета, я начал с однотонной кожи и применил фильтр noise, чтобы сделать её более зернистой. Затем я добавил нежные красные тона для носа, щёк, подбородка и т.д. - т.е. для всех мест, где кожа должна быть более розовой. Также я добавил немного жёлтого и более прохладных оттенков красного, пару деталей для глаз и бровей (каждый волосок отдельно) и придал цвет губам. Затем наступила весёлая часть работы - беспорядочно добавляю красные и коричневые пятна для получения реалистичного цвета лица. Потом я дорисовал несколько веснушек, родинок, шрамов и т.д. Карта рельефа была использована преимущественно для создания морщинок на её губах. Произвольно установленный свет и тёмные отметки на карте рельефа служили для добавления небольших выпуклостей и ямочек. Имелась также тонкая процедурная карта crumple для пор кожи. Карта зеркального отражения служила в основном для придания губам и ресницам больше зеркальности, чем остальному лицу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48000" cy="1238250"/>
            <wp:effectExtent l="0" t="0" r="0" b="0"/>
            <wp:docPr id="8" name="t_MiaTextur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_MiaTexture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 xml:space="preserve">Освещение и визуализация </w:t>
      </w:r>
    </w:p>
    <w:p>
      <w:pPr>
        <w:pStyle w:val="NormalWeb"/>
        <w:spacing w:before="0" w:after="0"/>
        <w:rPr/>
      </w:pPr>
      <w:r>
        <w:rPr/>
        <w:t xml:space="preserve">Миа освещена источником света с небольшим радиусом действия и с использованием radiosity. Фактически, я делал это впервые, и возможно совсем необязательно было визуализировать, учитывая то, что это заняло девятнадцать часов. Честно говоря, я не имел понятия, как должным образом задать настройки освещения и визуализации. Не смотря ни на что, мне действительно нравятся мои двусторонние коробки, которые я сделал невидимыми для камеры и поместил свои персонажи и источники света внутрь, чтобы эффект radiosity работал отлично. После того, как Миа была визуализирована, я добавил несколько штрихов - в основном связанных с коррекцией цвета.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48000" cy="2162175"/>
            <wp:effectExtent l="0" t="0" r="0" b="0"/>
            <wp:docPr id="9" name="t_WireSha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_WireShade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  <w:t>Вид законченной модели с каркасом и затенением...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48000" cy="3190875"/>
            <wp:effectExtent l="0" t="0" r="0" b="0"/>
            <wp:docPr id="10" name="t_M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t_Mia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  <w:t xml:space="preserve">Окончательная визуализация. 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 xml:space="preserve">Заключение </w:t>
      </w:r>
    </w:p>
    <w:p>
      <w:pPr>
        <w:pStyle w:val="NormalWeb"/>
        <w:spacing w:before="0" w:after="0"/>
        <w:rPr/>
      </w:pPr>
      <w:r>
        <w:rPr/>
        <w:t>Так как я не очень опытный художник по 3D графике, то я бы не советовал очень доверять моим методам. Анимированием я занимаюсь всего лишь около полутора лет, а моделированием, как хобби, не больше года. Но что я посоветовал бы тем, кто хочет улучшить качество своих моделей, так это побольше рисовать. Я искренне верю, что наблюдательность очень важна при дальнейшем воспроизведении чего-либо. И из того, чему я научился, я знаю, что рисование - один из самых быстрых способов для тренировки глаза. Самой ценной вещью, которую я делал, чтобы улучшить мой художественный талант, было рисование с натуры быстрыми штрихами, -- по несколько часов в день. И это пригодилось мне в любом аспекте моего ремесла, от анимации до моделирования, и конечно, для рисования. Бетти Эдвардс (Betty Edwards) написал замечательную книгу, которая называется "Drawing on the Right Side of the Brain". Эта книга может научить рисовать любого, а если даже вы и умеете неплохо рисовать, то она вам в действительности укажет на то, чем вы до этого занимались. Это поможет вам понять и усовершенствовать ваши методы.</w:t>
        <w:br/>
        <w:br/>
        <w:t xml:space="preserve">Огромное спасибо за то, что нашли время и прочитали мою статью. Если появится возможность, загляните на мой </w:t>
      </w:r>
      <w:hyperlink r:id="rId14" w:tgtFrame="_blank">
        <w:r>
          <w:rPr>
            <w:rStyle w:val="InternetLink"/>
          </w:rPr>
          <w:t>вебсайт</w:t>
        </w:r>
      </w:hyperlink>
      <w:r>
        <w:rPr/>
        <w:t xml:space="preserve">! </w:t>
      </w:r>
    </w:p>
    <w:p>
      <w:pPr>
        <w:pStyle w:val="NormalWeb"/>
        <w:spacing w:before="0" w:after="0"/>
        <w:rPr/>
      </w:pPr>
      <w:r>
        <w:rPr/>
        <w:t xml:space="preserve">Перевод: </w:t>
      </w:r>
      <w:hyperlink r:id="rId15" w:tgtFrame="_blank">
        <w:r>
          <w:rPr>
            <w:rStyle w:val="InternetLink"/>
          </w:rPr>
          <w:t>ArtLogic</w:t>
        </w:r>
        <w:r>
          <w:rPr>
            <w:rStyle w:val="InternetLink"/>
            <w:color w:val="0000FF"/>
            <w:u w:val="single"/>
          </w:rPr>
          <w:br/>
        </w:r>
      </w:hyperlink>
      <w:r>
        <w:rPr/>
        <w:t xml:space="preserve">Источник: </w:t>
      </w:r>
      <w:hyperlink r:id="rId16" w:tgtFrame="_blank">
        <w:r>
          <w:rPr>
            <w:rStyle w:val="InternetLink"/>
          </w:rPr>
          <w:t>Planet3DArt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eastAsia="Arial Unicode MS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lesE2D@aol.com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evil-plan.com/Tutorials.html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hyperlink" Target="http://www.geocities.com/animationportfolio" TargetMode="External"/><Relationship Id="rId15" Type="http://schemas.openxmlformats.org/officeDocument/2006/relationships/hyperlink" Target="http://www.artlogic.ru/" TargetMode="External"/><Relationship Id="rId16" Type="http://schemas.openxmlformats.org/officeDocument/2006/relationships/hyperlink" Target="http://www.planet3dart.com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14:50:00Z</dcterms:created>
  <dc:creator>George Mason</dc:creator>
  <dc:description/>
  <dc:language>en-US</dc:language>
  <cp:lastModifiedBy>George Mason</cp:lastModifiedBy>
  <dcterms:modified xsi:type="dcterms:W3CDTF">2001-08-06T14:50:00Z</dcterms:modified>
  <cp:revision>1</cp:revision>
  <dc:subject/>
  <dc:title>Моделирование Миа  </dc:title>
</cp:coreProperties>
</file>